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glut 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he original freeglut fonts were extracted by a utility written by Pawel W. Olszta (see below) and the generated fonts contai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t. Its distribution is thus diffic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his library and gave it a rather unusual license.&amp;nbsp; Under his license, people are allowed freely to copy and distribute the libraries and the source code, but they are not allowed to modify it.&amp;nbsp; For a long time this did not matter because the GLUT library worked so well and because Mr. Kilgard was releasing updates on a regular basis.&amp;nbsp; But with the passage of time, people started wanting some slightly different behaviours in their windowing system.&amp;nbsp; When Mr. Kilgard stopped supporting the GLUT library in 1999, having moved on to bigger and better things, this started to become a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overed by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freeglut fonts nor formally retitled anything in his name. Since that time, the OpenGLUT project has branched from freeglut, and has made necessary modifications to Pawel's ``genfonts'' utility. To that extent, OpenGLUT may have some title to this file. What is fairly clear is that the font data is licensed under the XFree86 license (which is variously termed ``XFree'' and MIT'' by the freeglut project). It is believed that all title holders wish this file to be as useful as possible, and that either the ``XFree'' or ``MIT'' licens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lusively. Steve Baker asserts that Pawel assigned intellectual property rights to Steve Baker. Steve Baker also asserts that fonts cannot be copyrighted. He h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GLUT project contributors. OpenGLUT branched from freeglut in Februar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Sylvain Beucler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Thu Jan 1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un Jan 2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un Feb 5,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Jan 28,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Jan 2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Feb 4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Evan Felix &gt;karcaw at gmail.com&gt; Creation date: Sat Feb 4,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Diederick C. Niehorster, &gt;dcnieho@gmail.com&gt; Creation date: Fri Jan 2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Creation date: Fri Jan 2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phen J. Baker (whether he wants it or not). All Rights Reserved. Written by John F. Fay &gt;fayjf@sourceforge.net&gt;, who releas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Pawel W. Olszta Written by Pawel W. Olszta, &gt;olszta@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Sat Dec 1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Fri Dec 3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Fri Dec 24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 Creation date: Wed Feb 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Pawel W. Olszta Written by Pawel W. Olszta, &gt;olszta@sourceforge.net&gt; Creation date: czw gru 2 11:58:41 CE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cent Simone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hn Tsiombikas &gt;nuclea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GLUT project contributors. &gt;br&gt; OpenGLUT branched from freeglut in February,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6zpFyTzT/d6/HQOQgohy3zyozF84fGdiqCWfpPmtX1vaJc30/8WiCWwMwDdAhfUZ7n4x7Cj
hiH9LmdcCMehs6Bs2DTdEcNEqnSqtZB8bI/zFmaZtmTSugN+jhoDu7vEFyr6LMGP2GIVekNU
vQyLtGBHWYe1/O76aC96D5xZLo2GZ4ii6tX2dXcGPK0incRQE++jWM6c7Uur5LH8v7JlWqG3
0O1+uv6sN2FojZ8ola</vt:lpwstr>
  </property>
  <property fmtid="{D5CDD505-2E9C-101B-9397-08002B2CF9AE}" pid="3" name="_2015_ms_pID_7253431">
    <vt:lpwstr>ciT6GCs7JPa3A3ftQoHHWsSo6tJrN0+QJcO+2AkaMl2N+WEnpYT5h3
fH5lG99lTza0KB2R3uupVYMAND5rwXOZtGFmv9QzRZtxOODbf6gvmy4jT6g/stjVLuh+hNDZ
06kGJEDRVh+OdhPByCyUtJgOkRvEnNmNxMBXe6usKwyaH1OjtOe86pdwHGosCZp/eORGxqS1
DELwZNNFAw5462jyjYaLu7Ku7JgY4ELYlHMh</vt:lpwstr>
  </property>
  <property fmtid="{D5CDD505-2E9C-101B-9397-08002B2CF9AE}" pid="4" name="_2015_ms_pID_7253431_00">
    <vt:lpwstr>_2015_ms_pID_7253431</vt:lpwstr>
  </property>
  <property fmtid="{D5CDD505-2E9C-101B-9397-08002B2CF9AE}" pid="5" name="_2015_ms_pID_7253432">
    <vt:lpwstr>E9PAY45r+TuWHKj81YbvPKEYENoMjW75IlCC
LwoLNVEexs3F15L2R8VF0LpIj5WKJ4/OyX3xDd0Fl5dCWeUn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